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yan Winterhalter</w:t>
      </w:r>
    </w:p>
    <w:p>
      <w:pPr>
        <w:pStyle w:val="Normal"/>
        <w:rPr/>
      </w:pPr>
      <w:r>
        <w:rPr/>
        <w:t>Article Review</w:t>
      </w:r>
    </w:p>
    <w:p>
      <w:pPr>
        <w:pStyle w:val="Normal"/>
        <w:rPr/>
      </w:pPr>
      <w:r>
        <w:rPr/>
        <w:t>Sept 29</w:t>
      </w:r>
      <w:r>
        <w:rPr>
          <w:vertAlign w:val="superscript"/>
        </w:rPr>
        <w:t>th</w:t>
      </w:r>
      <w:r>
        <w:rPr/>
        <w:t xml:space="preserve"> 2010</w:t>
      </w:r>
    </w:p>
    <w:p>
      <w:pPr>
        <w:pStyle w:val="Normal"/>
        <w:rPr/>
      </w:pPr>
      <w:r>
        <w:rPr/>
      </w:r>
    </w:p>
    <w:p>
      <w:pPr>
        <w:pStyle w:val="Normal"/>
        <w:rPr/>
      </w:pPr>
      <w:r>
        <w:rPr/>
        <w:t>Chapter O – Online Academic Advising—Organizational Data Warehousing</w:t>
      </w:r>
    </w:p>
    <w:p>
      <w:pPr>
        <w:pStyle w:val="Normal"/>
        <w:rPr/>
      </w:pPr>
      <w:r>
        <w:rPr/>
        <w:t>Encyclopedia of Information Technology Curriculum Integration</w:t>
      </w:r>
    </w:p>
    <w:p>
      <w:pPr>
        <w:pStyle w:val="Normal"/>
        <w:rPr/>
      </w:pPr>
      <w:r>
        <w:rPr/>
        <w:t>By Lawrence A. Tomei (ed) – Online Discussion Groups by Steven D’Agustino</w:t>
      </w:r>
    </w:p>
    <w:p>
      <w:pPr>
        <w:pStyle w:val="Normal"/>
        <w:rPr/>
      </w:pPr>
      <w:r>
        <w:rPr/>
      </w:r>
    </w:p>
    <w:p>
      <w:pPr>
        <w:pStyle w:val="Normal"/>
        <w:rPr/>
      </w:pPr>
      <w:r>
        <w:rPr/>
        <w:tab/>
        <w:t>ONLINE DISCUSSION GROUPS</w:t>
      </w:r>
    </w:p>
    <w:p>
      <w:pPr>
        <w:pStyle w:val="Normal"/>
        <w:rPr/>
      </w:pPr>
      <w:r>
        <w:rPr/>
        <w:t>This article seems to be intended as an introductory artifact to let the reader know about online discussion groups and briefly describe how they are being used.  The dates for this article were late 1990’s so I assume that the statistics have changed, but the idea is the same. The article suggests that more and more students are using an online format as part of their education.  What I did find interesting was the terms “Synchronous “ and “Asynchronous” discussions. A synchronous discussion is a real time online discussion, like i-chat, or real-time discussion boards, where a response is expected quickly, much like a phone call. Asynchronous discussions are like Facebook, or blogging where a statement is posted, and the response is delayed. This would include e-mail as well. When reading this article, I reflected on my school, and saw that we have and use both. We are expected to keep our instant messenger (pigeon) up and running in case the office needs us, and we have e-mail for messages that can wait.  I have taken a class where we were to add to the online discussion board, and it we interesting to post a response and see what other peers had to comment about it. I would like to have this be a part of my class, but have yet to set up the blog. This however is on my “things to do when I have time” list.</w:t>
      </w:r>
    </w:p>
    <w:p>
      <w:pPr>
        <w:pStyle w:val="Normal"/>
        <w:spacing w:before="0" w:after="200"/>
        <w:ind w:firstLine="720"/>
        <w:rPr/>
      </w:pPr>
      <w:r>
        <w:rPr/>
        <w:t>The article later mentioned that not all students benefited from an online experience, and well, duhh, not all students learn the same way, this has been a teacher problem for years now. I did like how the article addressed several issues, including having a pro and con list for online learning, and was not written in a “preachy” tone. The article was very informational, and left the reader willing to learn more about the topic. I do have a concern that has not been addressed in this or the past articles: if a student is in my class, I know what he or she is doing, and can be there to help. I also know what the student did or did not do. On an online format, how will I know that the student is the one learning, and not a parent, or another student? We can assume that the learning is the responsibility of the learner, and as that may sound good, do I not bear responsibility as an educator to educate? Maybe I will look for that to be my next artic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1:42:00Z</dcterms:created>
  <dc:creator>HP</dc:creator>
  <dc:description/>
  <dc:language>en-US</dc:language>
  <cp:lastModifiedBy>HP</cp:lastModifiedBy>
  <dcterms:modified xsi:type="dcterms:W3CDTF">2010-09-28T01:42:00Z</dcterms:modified>
  <cp:revision>2</cp:revision>
  <dc:subject/>
  <dc:title/>
</cp:coreProperties>
</file>